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65760</wp:posOffset>
            </wp:positionV>
            <wp:extent cx="484505" cy="69151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right="166"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20-33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 април 2025.годинеа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60. став 2., 3. и 4. Закона о пољопривредном земљишту („Службени гласник Републике Србије“, бр. 62/06, 65/08-др. закон, 41/09, 112/15, 80/17 и 95/18-др.закон), члана 2. став 4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и члана 2. став 1. тачка 8. Одлуке о Градском већу (''Службени лист града Крагујевца'', број 29/24 – пречишћен текст)</w:t>
      </w:r>
      <w:r>
        <w:rPr>
          <w:rFonts w:cs="Arial" w:ascii="Arial" w:hAnsi="Arial"/>
          <w:sz w:val="22"/>
          <w:szCs w:val="22"/>
          <w:lang w:val="sr-RS"/>
        </w:rPr>
        <w:t>, а уз сагласност Републике Србије Министарства пољопривреде, шумарства и водопривреде - Управе за пољопривредно земљишт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1859158 2025 14847 000 000 000 001 од 14. априла 2025. године, на седници одржаној дана 17. априла 2025. године, донос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оношењу Годишњег програма заштите, уређења и коришћења пољопривредног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емљишта на територији града Крагујевца за 2025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оноси се Годишњи програм заштите, </w:t>
      </w:r>
      <w:bookmarkStart w:id="0" w:name="_Hlk165279237"/>
      <w:r>
        <w:rPr>
          <w:rFonts w:cs="Arial" w:ascii="Arial" w:hAnsi="Arial"/>
          <w:sz w:val="22"/>
          <w:szCs w:val="22"/>
          <w:lang w:val="sr-RS"/>
        </w:rPr>
        <w:t>уређења и коришћења пољопривредног земљишта на територији града Крагујевца за 2025.годину</w:t>
      </w:r>
      <w:bookmarkEnd w:id="0"/>
      <w:r>
        <w:rPr>
          <w:rFonts w:cs="Arial" w:ascii="Arial" w:hAnsi="Arial"/>
          <w:sz w:val="22"/>
          <w:szCs w:val="22"/>
          <w:lang w:val="sr-RS"/>
        </w:rPr>
        <w:t>, који је саставни део овог закључ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ај закључак уз текст Годишњег програма заштите, уређења и коришћења пољопривредног земљишта на територији града Крагујевца за 2025. годину објавити у “Службеном листу града Крагујевца”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/>
        </w:rPr>
        <w:t xml:space="preserve">Правни основ за доношење Закључка </w:t>
      </w:r>
      <w:r>
        <w:rPr>
          <w:sz w:val="22"/>
          <w:szCs w:val="22"/>
          <w:lang w:val="sr-RS" w:eastAsia="en-US"/>
        </w:rPr>
        <w:t>о доношењу Годишњег програма заштите, уређења и коришћења пољопривредног земљишта на територији града Крагујевца у 2025. години (у даљем тексту: Закључак)</w:t>
      </w:r>
      <w:r>
        <w:rPr>
          <w:sz w:val="22"/>
          <w:szCs w:val="22"/>
          <w:lang w:val="sr-RS"/>
        </w:rPr>
        <w:t xml:space="preserve">, чији је саставни део </w:t>
      </w:r>
      <w:r>
        <w:rPr>
          <w:sz w:val="22"/>
          <w:szCs w:val="22"/>
          <w:lang w:val="sr-RS" w:eastAsia="en-US"/>
        </w:rPr>
        <w:t>Годишњи програм заштите, уређења и коришћења пољопривредног земљишта на територији града Крагујевца у 2025. години, с</w:t>
      </w:r>
      <w:r>
        <w:rPr>
          <w:sz w:val="22"/>
          <w:szCs w:val="22"/>
          <w:lang w:val="sr-RS"/>
        </w:rPr>
        <w:t xml:space="preserve">адржан је у одредбама члана 60. став 2., 3. и 4. Закона о пољопривредном земљишту („Службени гласник Републике Србије“, број 62/06, 65/08, 41/09, 112/15,  80/17 и 95/18-др.закон), којe прописују да Годишњи програм </w:t>
      </w:r>
      <w:r>
        <w:rPr>
          <w:sz w:val="22"/>
          <w:szCs w:val="22"/>
          <w:lang w:val="sr-RS" w:eastAsia="en-US"/>
        </w:rPr>
        <w:t xml:space="preserve">заштите, уређења и коришћења пољопривредног земљишта доноси надлежни орган локалне самоуправе уз сагласност Министарства пољопривреде, шумарства и водопривреде, по претходно прибављеном мишљењу Комисије, коју образује Градоначелник и која у свом саставу има најмање половину чланова физичких лица – пољопривредника,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и инжењер пољопривреде и члана 2. став 4. </w:t>
      </w:r>
      <w:r>
        <w:rPr>
          <w:sz w:val="22"/>
          <w:szCs w:val="22"/>
          <w:lang w:val="sr-RS"/>
        </w:rPr>
        <w:t xml:space="preserve">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који прописује да </w:t>
      </w:r>
      <w:r>
        <w:rPr>
          <w:sz w:val="22"/>
          <w:szCs w:val="22"/>
          <w:lang w:val="sr-RS" w:eastAsia="en-US"/>
        </w:rPr>
        <w:t>Годишњи програм заштите, уређења и коришћења пољопривредног земљишта на територији града Крагујевца, доноси Градско веће у складу са законом,</w:t>
      </w:r>
      <w:r>
        <w:rPr>
          <w:sz w:val="22"/>
          <w:szCs w:val="22"/>
          <w:lang w:val="sr-RS"/>
        </w:rPr>
        <w:t xml:space="preserve"> члана 2. став 1. тачка 8. Одлуке о Градском већу (''Службени лист града Крагујевца'', број 29/24 – пречишћен текст) којом је утврђено да се Градско веће стара о извршавању поверених надлежности из оквира права и дужности Републике</w:t>
      </w:r>
      <w:r>
        <w:rPr>
          <w:sz w:val="22"/>
          <w:szCs w:val="22"/>
          <w:lang w:val="sr-RS" w:eastAsia="en-US"/>
        </w:rPr>
        <w:t xml:space="preserve"> . 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Комисија за израду Предлога годишњег програма заштите, уређења и коришћења пољопривредног земљишта на територији града Крагујевца, образованa је дана 2.фебруара   2022. године, Решењем Градског већа број 112-65/22-V. 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sr-RS" w:eastAsia="en-US"/>
        </w:rPr>
        <w:t>Подаци садржани у предлогу годишњег програма добијени су од Управе за пољопривредно земљиште Министарства пољопривреде, шумарства и водопривреде Републике Србије и приказани су у табелама у складу са упутствима Министарства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sr-RS"/>
        </w:rPr>
        <w:t>Комисија за давање мишљења на предлог г</w:t>
      </w:r>
      <w:r>
        <w:rPr>
          <w:sz w:val="22"/>
          <w:szCs w:val="22"/>
          <w:lang w:val="sr-RS" w:eastAsia="en-US"/>
        </w:rPr>
        <w:t>одишњег програма заштите, уређења и коришћења пољопривредног земљишта на територији града Крагујевца, образована Решењем Градоначелника број 112-179/21-II oд 11. марта 2021.године и чине је стручна лица у структури предвиђеној Законом о пољопривредном земљишту и препоруком Министарства; на седници одржаној дана 11. априла 2025. године, је дала позитивно мишљење на предложени годишњи програм заштите, уређења и коришћења пољопривредног земљишта на територији града Крагујевца у 2025. годин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публика Србија Министарство пољопривреде, шумарства и водопривреде - Управа за пољопривредно земљиште дала је сагласност на Предлог годишњег програма заштите, уређења и коришћења пољопривредног земљишта на територији града Крагујевца за 2025.годину 001859158 2025 14847 000 000 000 001 од 14. априла 2025. године. Из наведених разлога донет је закључак као у диспозитив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ј </w:t>
      </w:r>
      <w:r>
        <w:rPr>
          <w:rFonts w:cs="Arial" w:ascii="Arial" w:hAnsi="Arial"/>
          <w:bCs/>
          <w:sz w:val="22"/>
          <w:szCs w:val="22"/>
        </w:rPr>
        <w:t>y</w:t>
      </w:r>
      <w:r>
        <w:rPr>
          <w:rFonts w:cs="Arial" w:ascii="Arial" w:hAnsi="Arial"/>
          <w:bCs/>
          <w:sz w:val="22"/>
          <w:szCs w:val="22"/>
          <w:lang w:val="sr-RS"/>
        </w:rPr>
        <w:t>акључак је конципиран кроз два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утврђено је да се доноси </w:t>
      </w:r>
      <w:r>
        <w:rPr>
          <w:rFonts w:cs="Arial" w:ascii="Arial" w:hAnsi="Arial"/>
          <w:sz w:val="22"/>
          <w:szCs w:val="22"/>
          <w:lang w:val="sr-RS"/>
        </w:rPr>
        <w:t>Годишњи програм заштите, уређења и коришћења пољопривредног земљишта на територији града Крагујевца за 2025.годину који је саставни део овог закључ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глављем 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а је обавеза објављивања овог закључка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</w:r>
  </w:p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51:00Z</dcterms:created>
  <dc:creator>VeSapic</dc:creator>
  <dc:description/>
  <cp:keywords/>
  <dc:language>en-US</dc:language>
  <cp:lastModifiedBy>hhhggrreeww</cp:lastModifiedBy>
  <cp:lastPrinted>2024-04-26T09:01:00Z</cp:lastPrinted>
  <dcterms:modified xsi:type="dcterms:W3CDTF">2025-04-22T05:53:00Z</dcterms:modified>
  <cp:revision>10</cp:revision>
  <dc:subject/>
  <dc:title/>
</cp:coreProperties>
</file>